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ten Warning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PLE LETT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tle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: Written Warning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ccordance with (relevant policy or collective bargaining agreement article) you are receiving this Written Warning because of … (describe the unsatisfactory behavior/performance and explain the consequences for the department, tying to relevant policies or directives where possible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ere counseled regarding __________ on date(s). To date, there has been no marked improvement in these areas. To the contrary… provide example(s)/incident(s), including date(s), of the poor performance and/or attendance and/or the inappropriate behavior that has occurred since the time of the informal discussion(s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ive immediately, you are expected to..…(describe what is required to improve and/or correct the unsatisfactory performance and/or attendance and/or behavior.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ilure to demonstrate immediate and sustained improvement in these areas may result in further corrective action, up to and including dismissal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the right to request a review of this action under (relevant policy or collective bargaining agreement)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280" w:after="280"/>
        <w:ind w:left="4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Supervisor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280" w:after="280"/>
        <w:ind w:left="4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</w:rPr>
        <w:t>cc:  Department Head</w:t>
        <w:br/>
        <w:t xml:space="preserve">       Labor Relations</w:t>
      </w:r>
    </w:p>
    <w:sectPr>
      <w:type w:val="nextPage"/>
      <w:pgSz w:w="12240" w:h="15840"/>
      <w:pgMar w:left="1800" w:right="1800" w:gutter="0" w:header="0" w:top="27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27:00Z</dcterms:created>
  <dc:creator>Mariela Roberts</dc:creator>
  <dc:description/>
  <dc:language>en-US</dc:language>
  <cp:lastModifiedBy>mroberts</cp:lastModifiedBy>
  <dcterms:modified xsi:type="dcterms:W3CDTF">2010-08-18T15:41:00Z</dcterms:modified>
  <cp:revision>4</cp:revision>
  <dc:subject/>
  <dc:title/>
</cp:coreProperties>
</file>