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435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28900" cy="228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5.45pt;mso-position-vertical-relative:text;margin-left:1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310515</wp:posOffset>
                </wp:positionV>
                <wp:extent cx="2849880" cy="461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ndara" w:hAnsi="Candara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24.45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ndara" w:hAnsi="Candara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123950</wp:posOffset>
                </wp:positionV>
                <wp:extent cx="5502275" cy="6797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679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535.2pt;mso-wrap-distance-left:9.05pt;mso-wrap-distance-right:9.05pt;mso-wrap-distance-top:0pt;mso-wrap-distance-bottom:0pt;margin-top:88.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257175</wp:posOffset>
                </wp:positionV>
                <wp:extent cx="2038350" cy="762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www.address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  <w:t>111-111-1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</w:rPr>
                            </w:pPr>
                            <w:r>
                              <w:rPr>
                                <w:rFonts w:cs="Arial" w:ascii="Candara" w:hAnsi="Candar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0.05pt;mso-wrap-distance-left:9.05pt;mso-wrap-distance-right:9.05pt;mso-wrap-distance-top:0pt;mso-wrap-distance-bottom:0pt;margin-top:20.2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www.address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  <w:t>111-111-1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ndara" w:hAnsi="Candara" w:cs="Arial"/>
                        </w:rPr>
                      </w:pPr>
                      <w:r>
                        <w:rPr>
                          <w:rFonts w:cs="Arial" w:ascii="Candara" w:hAnsi="Candar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19:00Z</dcterms:created>
  <dc:creator>Savetz Publishing, Inc.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Hamid Ali Anjum</cp:lastModifiedBy>
  <dcterms:modified xsi:type="dcterms:W3CDTF">2018-09-07T17:14:00Z</dcterms:modified>
  <cp:revision>4</cp:revision>
  <dc:subject>free letterhead templates</dc:subject>
  <dc:title>Free Letterhead Templates:  Hearts and Stars Valentines Letterhead</dc:title>
</cp:coreProperties>
</file>