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jc w:val="center"/>
        <w:rPr/>
      </w:pPr>
      <w:r>
        <w:rPr>
          <w:rFonts w:ascii="Bodoni MT Black" w:hAnsi="Bodoni MT Black"/>
          <w:color w:val="C45911"/>
          <w:sz w:val="56"/>
        </w:rPr>
        <w:t>Doctor’s Note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 xml:space="preserve">Doctor’s Name: Dr. _____________________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>Address:  _______________________________________________________________________</w:t>
        <w:tab/>
        <w:t xml:space="preserve">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>City, State, Zip Code: _____________ Phone Number:  ______________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>Date: -----------------------------------------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Please Excuse: 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From: 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Segoe UI Symbol" w:ascii="Segoe UI Symbol" w:hAnsi="Segoe UI Symbol"/>
          <w:sz w:val="32"/>
        </w:rPr>
        <w:t>☐</w:t>
      </w: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-</w:t>
        <w:softHyphen/>
        <w:t xml:space="preserve">‐ Work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Segoe UI Symbol" w:ascii="Segoe UI Symbol" w:hAnsi="Segoe UI Symbol"/>
          <w:sz w:val="32"/>
        </w:rPr>
        <w:t>☐</w:t>
      </w: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-</w:t>
        <w:softHyphen/>
        <w:t xml:space="preserve">‐ Other </w:t>
        <w:tab/>
        <w:t xml:space="preserve">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Due To: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Segoe UI Symbol" w:ascii="Segoe UI Symbol" w:hAnsi="Segoe UI Symbol"/>
          <w:sz w:val="32"/>
        </w:rPr>
        <w:t>☐</w:t>
      </w: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-</w:t>
        <w:softHyphen/>
        <w:t xml:space="preserve">‐ Injury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Segoe UI Symbol" w:ascii="Segoe UI Symbol" w:hAnsi="Segoe UI Symbol"/>
          <w:sz w:val="32"/>
        </w:rPr>
        <w:t>☐</w:t>
      </w: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-</w:t>
        <w:softHyphen/>
        <w:t xml:space="preserve">‐ Illness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cs="Segoe UI Symbol" w:ascii="Segoe UI Symbol" w:hAnsi="Segoe UI Symbol"/>
          <w:sz w:val="32"/>
        </w:rPr>
        <w:t>☐</w:t>
      </w: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-</w:t>
        <w:softHyphen/>
        <w:t xml:space="preserve">‐ Other </w:t>
        <w:tab/>
        <w:t xml:space="preserve">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For the following dates: 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>---------</w:t>
        <w:tab/>
        <w:t xml:space="preserve"> to -----------</w:t>
        <w:tab/>
        <w:t xml:space="preserve">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 xml:space="preserve"> </w:t>
      </w:r>
      <w:r>
        <w:rPr>
          <w:rFonts w:ascii="Times New Roman" w:hAnsi="Times New Roman"/>
          <w:sz w:val="32"/>
        </w:rPr>
        <w:t xml:space="preserve">Regards,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32"/>
        </w:rPr>
        <w:t xml:space="preserve">Dr. ______________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2240" w:h="15840"/>
      <w:pgMar w:left="1320" w:right="1260" w:gutter="0" w:header="0" w:top="14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1"/>
    <w:family w:val="roman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5</Characters>
  <CharactersWithSpaces>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6:18:00Z</dcterms:created>
  <dc:creator/>
  <dc:description/>
  <dc:language>en-US</dc:language>
  <cp:lastModifiedBy/>
  <cp:lastPrinted>2018-10-14T16:00:00Z</cp:lastPrinted>
  <dcterms:modified xsi:type="dcterms:W3CDTF">2018-10-14T16:01:00Z</dcterms:modified>
  <cp:revision>2</cp:revision>
  <dc:subject/>
  <dc:title>Microsoft Word - fake-doctors-note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mid Ali Anjum</vt:lpwstr>
  </property>
</Properties>
</file>