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me of the employe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any name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b: Increment Lette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ar 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year has been eventful and challenging for all of us in _______ . We have met the huge challenge of scaling up our business and growing our bottom li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r performance during this period has been rated as Exceeds Expectations. We hope that you continue to meet all challenges that we will offer you in the coming ye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 are delighted to inform you that your performance linked incentive for the year 2005-2006 is Rs._____. Congratulations on meriting this reward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rther your annual compensation for the year 200–200 (w.e.f. April 01, 200) has been enhanced to Rs.___ the break up of which will be communicated to you by Human Resources. All other terms and conditions of your letter of appointment remain unchanged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ease sign and return the duplicate copy in token of your acceptance, for your record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sh you all the best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P - HR</w:t>
      </w:r>
    </w:p>
    <w:sectPr>
      <w:type w:val="nextPage"/>
      <w:pgSz w:w="11906" w:h="16838"/>
      <w:pgMar w:left="1134" w:right="3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59:16Z</dcterms:created>
  <dc:creator/>
  <dc:description/>
  <dc:language>en-US</dc:language>
  <cp:lastModifiedBy/>
  <cp:revision>0</cp:revision>
  <dc:subject/>
  <dc:title/>
</cp:coreProperties>
</file>