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DEPARTMENT OF CHILDREN AND FAMILI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FICE OF EDUCATI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SCIPLINARY ACTION DOCUMENTATION FORM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ucation program:_________________________________</w:t>
        <w:tab/>
        <w:t>Date: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’s name: ___________________________________</w:t>
        <w:tab/>
        <w:t>D.O.B.: 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igibility category: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ciplinary action: 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 behavior resulting in suspension: 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tting of suspension: </w:t>
      </w: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cs="Arial" w:ascii="Arial" w:hAnsi="Arial"/>
          <w:sz w:val="22"/>
          <w:szCs w:val="22"/>
        </w:rPr>
        <w:t xml:space="preserve"> home   </w:t>
      </w: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cs="Arial" w:ascii="Arial" w:hAnsi="Arial"/>
          <w:sz w:val="22"/>
          <w:szCs w:val="22"/>
        </w:rPr>
        <w:t xml:space="preserve"> other: 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(s) of suspension:__________________________  Number of school days (this incident):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al number of school days suspended this school year: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es this suspension constitute a “Change of Placement”? Why or why no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 the provision of services required? Why or why no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f educational services are required, extent and description of servic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</w:rPr>
        <w:t>As needed, IEP Team meeting date (no later than 10 business days after taking disciplinary action):</w:t>
      </w:r>
      <w:r>
        <w:rPr>
          <w:rFonts w:cs="Arial" w:ascii="Arial Narrow" w:hAnsi="Arial Narrow"/>
          <w:sz w:val="22"/>
          <w:szCs w:val="22"/>
        </w:rPr>
        <w:t>________________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rpose of meeting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 Conduct a Manifestation Determination        ___ Develop a Functional Behavioral Assessmen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 Develop a Behavioral Intervention Plan        ___ Review/modify an existing Behavioral Intervention Pl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 To address deficiencies in the IEP, placement or implementatio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Outcomes of the above referenced meeting(s):</w:t>
      </w:r>
      <w:r>
        <w:rPr>
          <w:rFonts w:cs="Arial" w:ascii="Arial" w:hAnsi="Arial"/>
          <w:sz w:val="18"/>
          <w:szCs w:val="18"/>
        </w:rPr>
        <w:t xml:space="preserve"> (attach additional documentation as needed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cipants involved in making decisions regarding this Disciplinary Actio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</w:t>
        <w:tab/>
        <w:t xml:space="preserve">    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inted Name and Signature of person completing this form</w:t>
        <w:tab/>
        <w:tab/>
        <w:tab/>
        <w:t xml:space="preserve">    Date</w:t>
      </w:r>
    </w:p>
    <w:sectPr>
      <w:headerReference w:type="default" r:id="rId2"/>
      <w:type w:val="nextPage"/>
      <w:pgSz w:w="12240" w:h="15840"/>
      <w:pgMar w:left="864" w:right="864" w:gutter="0" w:header="720" w:top="100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OOE POLICY # 33</w:t>
    </w:r>
  </w:p>
  <w:p>
    <w:pPr>
      <w:pStyle w:val="Header"/>
      <w:jc w:val="right"/>
      <w:rPr/>
    </w:pPr>
    <w:r>
      <w:rPr>
        <w:rFonts w:cs="Arial" w:ascii="Arial" w:hAnsi="Arial"/>
        <w:b/>
      </w:rPr>
      <w:t>ATTACHMENT 10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ebdings" w:hAnsi="Web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7:48:00Z</dcterms:created>
  <dc:creator>Authorized User</dc:creator>
  <dc:description/>
  <dc:language>en-US</dc:language>
  <cp:lastModifiedBy>Windows User</cp:lastModifiedBy>
  <dcterms:modified xsi:type="dcterms:W3CDTF">2013-12-19T17:48:00Z</dcterms:modified>
  <cp:revision>2</cp:revision>
  <dc:subject/>
  <dc:title>DISCIPLINARY ACTION DOCUMENTATION FORM</dc:title>
</cp:coreProperties>
</file>