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m Contact Lis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615440</wp:posOffset>
                </wp:positionV>
                <wp:extent cx="7379335" cy="4668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466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1"/>
                              <w:gridCol w:w="2438"/>
                              <w:gridCol w:w="2259"/>
                              <w:gridCol w:w="2263"/>
                              <w:gridCol w:w="159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osition/Title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ther/No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367.6pt;mso-wrap-distance-left:9pt;mso-wrap-distance-right:9pt;mso-wrap-distance-top:0pt;mso-wrap-distance-bottom:0pt;margin-top:127.2pt;mso-position-vertical-relative:page;margin-left:105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1"/>
                        <w:gridCol w:w="2438"/>
                        <w:gridCol w:w="2259"/>
                        <w:gridCol w:w="2263"/>
                        <w:gridCol w:w="159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osition/Title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mail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ther/Notes</w:t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023235</wp:posOffset>
                </wp:positionH>
                <wp:positionV relativeFrom="paragraph">
                  <wp:posOffset>4909820</wp:posOffset>
                </wp:positionV>
                <wp:extent cx="2171700" cy="22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ww.BusinessFormTemplat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386.6pt;mso-position-vertical-relative:text;margin-left:238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ww.BusinessFormTemplat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Arial"/>
      <w:color w:val="auto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9:53:00Z</dcterms:created>
  <dc:creator>www.BusinessFormTemplate.com</dc:creator>
  <dc:description/>
  <cp:keywords/>
  <dc:language>en-US</dc:language>
  <cp:lastModifiedBy>Erin Wilson</cp:lastModifiedBy>
  <cp:lastPrinted>2011-03-20T13:27:00Z</cp:lastPrinted>
  <dcterms:modified xsi:type="dcterms:W3CDTF">2011-04-16T00:59:00Z</dcterms:modified>
  <cp:revision>8</cp:revision>
  <dc:subject/>
  <dc:title>www.BusinessFormTemplate.com</dc:title>
</cp:coreProperties>
</file>